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4.12.2019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87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9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4.12.2019 </w:t>
            </w:r>
            <w:r>
              <w:rPr>
                <w:color w:val="000000"/>
                <w:sz w:val="24"/>
                <w:szCs w:val="24"/>
                <w:u w:val="single"/>
              </w:rPr>
              <w:t>№187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>
          <w:sz w:val="24"/>
          <w:szCs w:val="24"/>
        </w:rPr>
        <w:t>на заявл</w:t>
      </w:r>
      <w:r>
        <w:rPr/>
        <w:t>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61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ИМ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Брест-Литовське шосе, 4-а , зупинка Пролісок, в бік м.Житомир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60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ИМ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перно-Слобідська, 22 , в напрямку просп. Науки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60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ИМ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Брест-Литовське шосе, 8-а , зупинка Катеринівка, в бік м.Житомир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5876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КЛАМНА ГРУПА АВАЛ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академіка Палладіна виїзд з Києва в сторону Пущі Водиці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5877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КЛАМНА ГРУПА АВАЛ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академіка Палладіна , в’їзд в Київ, в напрямку вул. Синьоозерної, ліва сторон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62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ИМ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Брест-Литовське шосе, 10 , зупинка Чайка, в бік м.Житомир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5876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КЛАМНА ГРУПА АВАЛ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просп. академіка Палладіна , в’їзд в Київ, в напрямку вул. Синьоозерної, права сторон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622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ИМ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Брест-Литовське шосе, 4-а , зупинка Пролісок, в бік м.Киї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61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ИМ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перно-Слобідська, 22 , в напрямку вул. М.Бойчук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32:00Z</dcterms:created>
  <dc:creator>Pohoda</dc:creator>
  <dc:description/>
  <cp:keywords/>
  <dc:language>en-US</dc:language>
  <cp:lastModifiedBy>admin</cp:lastModifiedBy>
  <cp:lastPrinted>2019-12-23T11:28:00Z</cp:lastPrinted>
  <dcterms:modified xsi:type="dcterms:W3CDTF">2019-12-24T12:32:00Z</dcterms:modified>
  <cp:revision>2</cp:revision>
  <dc:subject/>
  <dc:title> </dc:title>
</cp:coreProperties>
</file>